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3508717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827674810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307305466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507820755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22029844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2054591041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